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20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275"/>
        <w:gridCol w:w="709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 (48 человек)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41 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. Мраморный каньон Руске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1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Александра – Свирский монастырь, посещение Введено-Оят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ликий Новгород с посещением Варламо-Хутын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етергоф с посещением Большого двор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о.Коне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дрова пусты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кое село с посещением Екатерининского Дворца (Янтарная 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 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алаам (1-дневг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оржок-Сергиев Посад (Троице-Сергиева Лавра) (2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91 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6 191 320,0 (Шесть миллионов сто девяносто одна тысяча триста двадцать) рублей 00 копеек.</w:t>
      </w:r>
    </w:p>
    <w:sectPr>
      <w:type w:val="nextPage"/>
      <w:pgSz w:orient="landscape" w:w="16838" w:h="11906"/>
      <w:pgMar w:left="1134" w:right="1134" w:gutter="0" w:header="0" w:top="5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19-10-18T15:41:00Z</cp:lastPrinted>
  <dcterms:modified xsi:type="dcterms:W3CDTF">2019-10-18T12:57:00Z</dcterms:modified>
  <cp:revision>36</cp:revision>
  <dc:subject/>
  <dc:title>Приложение</dc:title>
</cp:coreProperties>
</file>