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21» октября  2019 г.</w:t>
        <w:tab/>
        <w:tab/>
        <w:t xml:space="preserve"> </w:t>
        <w:tab/>
        <w:t xml:space="preserve"> </w:t>
        <w:tab/>
        <w:t xml:space="preserve">                                                              №  25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/>
      </w:pPr>
      <w:r>
        <w:rPr>
          <w:sz w:val="24"/>
          <w:szCs w:val="24"/>
        </w:rPr>
        <w:tab/>
        <w:t xml:space="preserve">Об утверждении муниципальных программ, финансируемых из местного бюджета МО поселок Левашово на 2020 год 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7. «Выполнение оформления к праздничным мероприятиям на территории муниципального образования» подраздел 0503, целевая статья 60004 00163, вид расхода 200 согласно приложению 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8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9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9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0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1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2. «Опубликование муниципальных правовых актов, иной информации» подраздел 1202, целевая статья 45700 00250, вид расхода 200 согласно приложению 1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3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4. «Текущий ремонт придомовых территорий и дворовых территорий, включая проезды и въезды, пешеходные дорожки» подраздел 0503, целевая статья 60001 00131, вид расхода 200 согласно приложению 1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5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15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«Обустройство, содержание и уборка    территорий спортивных площадок» подраздел 0503, целевая статья 60006 00164, вид расхода 200 согласно приложению 1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7.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 согласно приложению 17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8. «Создание зон отдыха, в том числе обустройство, содержание и уборка территорий детских площадок» подраздел 0503, целевая статья 60002 00161, вид расхода 200 согласно приложению 18.</w:t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исполняющего обязанности Главы местной администрации Синенка С.Г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ы местной администрации</w:t>
        <w:tab/>
        <w:t xml:space="preserve">                      </w:t>
        <w:tab/>
        <w:t xml:space="preserve">                                       </w:t>
        <w:tab/>
        <w:t xml:space="preserve">С.Г. Синенок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Левашово</cp:lastModifiedBy>
  <cp:lastPrinted>2018-11-30T11:51:00Z</cp:lastPrinted>
  <dcterms:modified xsi:type="dcterms:W3CDTF">2019-10-18T14:00:00Z</dcterms:modified>
  <cp:revision>70</cp:revision>
  <dc:subject/>
  <dc:title>Перечень учебных тактических задач, КШВИ, КШУ</dc:title>
</cp:coreProperties>
</file>